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70193904"/>
            <w:bookmarkStart w:id="1" w:name="__Fieldmark__0_41701939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70193904"/>
            <w:bookmarkStart w:id="3" w:name="__Fieldmark__1_41701939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70193904"/>
            <w:bookmarkStart w:id="5" w:name="__Fieldmark__2_417019390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170193904"/>
            <w:bookmarkStart w:id="7" w:name="__Fieldmark__3_417019390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